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 BUDOWLAN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parkingów i placu manewrow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terenie Straży Miejskiej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 ulicy Dobrego Pasterza 1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ANŻA DROGOW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OC CPV 45223300-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Adres: </w:t>
        <w:tab/>
        <w:tab/>
        <w:t>ul. Dobrego Pasterza 116 w Krakowie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Inwestor:</w:t>
        <w:tab/>
        <w:tab/>
        <w:t>Straż Miejska  - Miasta Krakow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jektant:</w:t>
        <w:tab/>
        <w:t xml:space="preserve">Eugenia Wowczak </w:t>
      </w:r>
    </w:p>
    <w:p>
      <w:pPr>
        <w:pStyle w:val="Normal"/>
        <w:rPr/>
      </w:pPr>
      <w:r>
        <w:rPr>
          <w:b/>
          <w:sz w:val="30"/>
          <w:szCs w:val="30"/>
        </w:rPr>
        <w:tab/>
        <w:tab/>
        <w:tab/>
        <w:t>zam. 30-812 Kraków</w:t>
      </w:r>
    </w:p>
    <w:p>
      <w:pPr>
        <w:pStyle w:val="Normal"/>
        <w:rPr/>
      </w:pPr>
      <w:r>
        <w:rPr>
          <w:b/>
          <w:sz w:val="30"/>
          <w:szCs w:val="30"/>
        </w:rPr>
        <w:tab/>
        <w:tab/>
        <w:tab/>
        <w:t>ul. Bieżanowska 46/3</w:t>
      </w:r>
    </w:p>
    <w:p>
      <w:pPr>
        <w:pStyle w:val="Normal"/>
        <w:rPr/>
      </w:pPr>
      <w:r>
        <w:rPr>
          <w:b/>
          <w:sz w:val="30"/>
          <w:szCs w:val="30"/>
        </w:rPr>
        <w:tab/>
        <w:tab/>
        <w:tab/>
        <w:t>Nr uprawnień</w:t>
      </w:r>
    </w:p>
    <w:p>
      <w:pPr>
        <w:pStyle w:val="Normal"/>
        <w:rPr/>
      </w:pPr>
      <w:r>
        <w:rPr>
          <w:b/>
          <w:sz w:val="30"/>
          <w:szCs w:val="30"/>
        </w:rPr>
        <w:tab/>
        <w:tab/>
        <w:tab/>
        <w:t>upr. Nr AJ93961/10/1983/79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Data: </w:t>
        <w:tab/>
        <w:tab/>
        <w:tab/>
        <w:t xml:space="preserve"> Kraków czerwiec 2006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IS ZAŁĄCZNIKÓ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Szczegółowe Specyfikacje Techniczne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Straż Miejska w Krakow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Opis przedmiotu zamówie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Zestawienie elementów rozliczeniowych</w:t>
      </w:r>
    </w:p>
    <w:p>
      <w:pPr>
        <w:pStyle w:val="Normal"/>
        <w:rPr/>
      </w:pPr>
      <w:r>
        <w:rPr>
          <w:sz w:val="26"/>
          <w:szCs w:val="26"/>
        </w:rPr>
        <w:t>3. Szczegółowe Specyfikacje Techniczne – szt. 18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AŻ MIEJSKA UL. DOBREGO PASTERZA 1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580"/>
        <w:gridCol w:w="1260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ortyment robó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wagi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</w:tr>
      <w:tr>
        <w:trPr>
          <w:trHeight w:val="4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M.00.00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1.01.0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1.02.0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2.00.0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3.02.0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4.01.0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4.02.01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4.03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4.04.04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4.06.0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4.08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5.03.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5.03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5.03.23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8.01.0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8.03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8.05.03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03.02.01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. Roboty przygotowawcze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magania ogól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tworzenie trasy i punktów wysokościow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biórka elementów dró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I. Roboty ziemne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ziemne – wykonanie wykop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II. Odwodnienie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pusty ulicz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V. Podbudowa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yto wraz z profilowaniem i zagęszczeniem podłoż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stwa odcinając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Oczyszczenie i skropienie warstw konstrukcyjn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budowa z tłucznia kamienneg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budowa z chudego beton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równanie podbudowy masą z betonu asfaltoweg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V. Nawierzchnia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ezowanie nawierzchni asfaltowe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wierzchnia z betonu asfaltoweg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wierzchnia z kostki brukowej betonowe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awężniki betonow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tonowe obrzeża chodnikow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cieki z kostki betonowe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VI. Roboty wykończeniowe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gulacja pionowa studzien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OPIS PRZEDMIOT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o Szczegółowych Specyfikacji technicznych na remont parkingów i placu manewrowego na terenie Straży Miejskiej przy ulicy Dobrego Pasterza 1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 Krakowi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Zakres zadani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Projekt obejmuje remont istniejących parkingów samochodowych po stronie zachodniej i północnej budynku administracyjnego Straży Miejskiej placu manewrowego po stronie wschodniej i południowej, oraz drogi dojazdowej od strony ulicy Dobrego Paster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kres robót obejmuje teren będący w Zarządzie Straży Miejskiej w Krakowi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zakres robót remontowych wchodzą:</w:t>
      </w:r>
    </w:p>
    <w:p>
      <w:pPr>
        <w:pStyle w:val="Normal"/>
        <w:rPr/>
      </w:pPr>
      <w:r>
        <w:rPr>
          <w:sz w:val="26"/>
          <w:szCs w:val="26"/>
        </w:rPr>
        <w:t>- roboty przygotowawcze,</w:t>
      </w:r>
    </w:p>
    <w:p>
      <w:pPr>
        <w:pStyle w:val="Normal"/>
        <w:rPr/>
      </w:pPr>
      <w:r>
        <w:rPr>
          <w:sz w:val="26"/>
          <w:szCs w:val="26"/>
        </w:rPr>
        <w:t>- roboty ziemne,</w:t>
      </w:r>
    </w:p>
    <w:p>
      <w:pPr>
        <w:pStyle w:val="Normal"/>
        <w:rPr/>
      </w:pPr>
      <w:r>
        <w:rPr>
          <w:sz w:val="26"/>
          <w:szCs w:val="26"/>
        </w:rPr>
        <w:t>- roboty odwodnieniowe – wpusty uliczne,</w:t>
      </w:r>
    </w:p>
    <w:p>
      <w:pPr>
        <w:pStyle w:val="Normal"/>
        <w:rPr/>
      </w:pPr>
      <w:r>
        <w:rPr>
          <w:sz w:val="26"/>
          <w:szCs w:val="26"/>
        </w:rPr>
        <w:t>- roboty drogowe – podbudowa,</w:t>
      </w:r>
    </w:p>
    <w:p>
      <w:pPr>
        <w:pStyle w:val="Normal"/>
        <w:rPr/>
      </w:pPr>
      <w:r>
        <w:rPr>
          <w:sz w:val="26"/>
          <w:szCs w:val="26"/>
        </w:rPr>
        <w:t>- roboty drogowe – nawierzchniowe,</w:t>
      </w:r>
    </w:p>
    <w:p>
      <w:pPr>
        <w:pStyle w:val="Normal"/>
        <w:rPr/>
      </w:pPr>
      <w:r>
        <w:rPr>
          <w:sz w:val="26"/>
          <w:szCs w:val="26"/>
        </w:rPr>
        <w:t>- roboty wykończeniow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. Stan istniejący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stniejąca droga dojazdowa posiada nawierzchnię bitumiczną z licznymi ubytkami               i odkształcenia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arkingi i place manewrowe posiadają nawierzchnię betonową i z płyt betonowych ażurowych licznymi wyruszeniami i ubytka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dwodnienie powierzchniowe do wpustów ulicz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. Istniejące uzbrojeni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ieć wodociąg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ieć energetycz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ieć telefonicz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żej wymienione uzbrojenie pozostaje bez zmia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Odwodnienie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Odwodnienie powierzchniowe do istniejących kratek ściekowych oraz 2 szt. nowych kratek uzupełniających odwodnieni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pływ wody opadowej do kratek ściekowych poprzez odpowiednie wyprofilowanie powierzchni parkingów i placu manewrow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. Sytuacja – stan projektowany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jektowany remont usytuowano w granicach istniejących parkingów, placów manewrowych i terenu będącego w Zarządzie Straży Miejskiej. Niniejszy projekt nie zmienia położenia istniejących parkingów i placów manewrowy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czegółowe położenie parkingów i placu manewrowego przedstawia plan sytuacyjny i kolorystyka „Projektu Budowlanego” rys. Nr 2.2 i 2.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6. Przekrój konstrukcyjny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arkingi i plac manewrowy, nawierzchnia z kostki betonowej na podsypce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cementowo – piaskowej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dbudowa – istniejąca nawierzchnia betonowa wyprofilowana chudym beton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roga dojazdowa bitumiczna, wyrównana betonem asfaltowy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krawężniki betonowe na ławie betonowej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chylnia dla niepełnosprawnych beton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7. Roboty ziem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oboty ziemne występują przy wykonaniu kor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8. Wykonanie i odbiory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ykonanie i odbiór robót związanych z remontem parkingów i placu manewrowego, winno być realizowane w oparciu o niniejsze SST.</w:t>
      </w:r>
    </w:p>
    <w:p>
      <w:pPr>
        <w:pStyle w:val="Normal"/>
        <w:jc w:val="both"/>
        <w:rPr/>
      </w:pPr>
      <w:r>
        <w:rPr>
          <w:sz w:val="26"/>
          <w:szCs w:val="26"/>
        </w:rPr>
        <w:t>Zakres przedmiotowego zadania tj. remontu parkingów i placu manewrowego, obejmujące asortymenty robót podane w Zestawieniu Elementów Rozliczeniowych, są podporządkowane S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2:00Z</dcterms:created>
  <dc:creator>Sławek</dc:creator>
  <dc:description/>
  <dc:language>en-US</dc:language>
  <cp:lastModifiedBy>Sławek</cp:lastModifiedBy>
  <dcterms:modified xsi:type="dcterms:W3CDTF">2006-06-20T08:12:00Z</dcterms:modified>
  <cp:revision>2</cp:revision>
  <dc:subject/>
  <dc:title>PROJEKT BUDOWLANY</dc:title>
</cp:coreProperties>
</file>